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1"/>
      </w:tblGrid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ФИНАНСОВЫЙ ОТЧЕТ</w:t>
            </w:r>
          </w:p>
        </w:tc>
      </w:tr>
      <w:tr>
        <w:trPr>
          <w:trHeight w:val="472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и расходовании средств избирательного фонда кандидата, избирательного объединения</w:t>
            </w:r>
          </w:p>
        </w:tc>
      </w:tr>
      <w:tr>
        <w:trPr>
          <w:trHeight w:val="947" w:hRule="atLeast"/>
        </w:trPr>
        <w:tc>
          <w:tcPr>
            <w:tcW w:w="100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ятого созы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Сергей Азарьевич </w:t>
            </w:r>
          </w:p>
        </w:tc>
      </w:tr>
      <w:tr>
        <w:trPr>
          <w:trHeight w:val="2464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 408108106357100003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№8593/02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-Черноземного банка ПАО Сбербан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-Толстовский р-н, п. Лев –Толстой, ул. М. Горького, д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мандатный избирательный округ №1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, Лев-Толстовский муниципальный район   </w:t>
            </w:r>
          </w:p>
        </w:tc>
      </w:tr>
      <w:tr>
        <w:trPr>
          <w:trHeight w:val="243" w:hRule="atLeast"/>
        </w:trPr>
        <w:tc>
          <w:tcPr>
            <w:tcW w:w="100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"14" октября 2025г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272"/>
        <w:gridCol w:w="1020"/>
        <w:gridCol w:w="1061"/>
        <w:gridCol w:w="2037"/>
      </w:tblGrid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финансового отч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пожертвования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упило в избирательный фонд денежных средств, подпадающих под действ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ч. 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9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0 ст. 56</w:t>
              </w:r>
            </w:hyperlink>
            <w:r>
              <w:rPr>
                <w:rFonts w:cs="Times New Roman" w:ascii="Times New Roman" w:hAnsi="Times New Roman"/>
              </w:rPr>
              <w:t xml:space="preserve"> областного закона от 06.06.2007 N 60-ОЗ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кандидата, избирательного объеди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ого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сходовано средств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организации телерадиовещ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выборную агитацию через сетевые изд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абот (услуг) информационного и консультационного характера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 *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. 310 = СТР. 10 - СТР. 120 - СТР. 190 - СТР.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сть сведений, указанных в настоящем финансовом отчете подтвержда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денежных  средств,  минуя  избирательный  фонд,  на  организацию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е избирательной кампании не привлека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1928"/>
        <w:gridCol w:w="397"/>
        <w:gridCol w:w="260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ый представитель избирательного объединения по финансовым вопросам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Указывается сумма денежных средств, поступивших в избирательный фон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рушением, в том числе с превышением установленного предельного раз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  Под понятием "информационная услуга", применяемым при классифик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ей  расходования денежных средств из избирательного фонда, понима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субъектов  (собственников  и  владельцев)  по  сбору,  обобщ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тизации  информации  и  предоставлению  результатов  ее  обработк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ряжение    пользователя    (то    есть    обеспечение    пользов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ми   продуктами).   Информационная  продукция  предоста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в разной форме - на электронных носителях, на бумаге, в у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ционная    услуга"    -    это    профессиональная    услуг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емая  физическим  или  юридическим  лицом  на основании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нтракта)   по  проведению  консультаций,  разъяснений,  аналитической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тельской   работы   (в  том  числе  с  использованием  программ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тов), для достижения определенных результатов на выбо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   Заполняется  только  в  итоговом  финансовом  отчете,  в  св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  Председатель  окружной  избирательной  комиссии,  террито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ирательной   комиссии   ставят  свои  подписи  в  сводных  сведениях 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му избирательному ок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0&amp;n=145323&amp;dst=100781" TargetMode="External"/><Relationship Id="rId3" Type="http://schemas.openxmlformats.org/officeDocument/2006/relationships/hyperlink" Target="https://login.consultant.ru/link/?req=doc&amp;base=RLAW220&amp;n=145323&amp;dst=100807" TargetMode="External"/><Relationship Id="rId4" Type="http://schemas.openxmlformats.org/officeDocument/2006/relationships/hyperlink" Target="https://login.consultant.ru/link/?req=doc&amp;base=RLAW220&amp;n=145323&amp;dst=1008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6:00Z</dcterms:created>
  <dc:creator>User</dc:creator>
  <dc:description/>
  <cp:keywords/>
  <dc:language>en-US</dc:language>
  <cp:lastModifiedBy>PC</cp:lastModifiedBy>
  <cp:lastPrinted>2025-07-31T11:33:00Z</cp:lastPrinted>
  <dcterms:modified xsi:type="dcterms:W3CDTF">2025-10-16T11:04:00Z</dcterms:modified>
  <cp:revision>15</cp:revision>
  <dc:subject/>
  <dc:title/>
</cp:coreProperties>
</file>